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. Genevieve - September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Begins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Welcome Back…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Home &amp; School Brd. Mtg. librar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0 – 8:00 Pool Party, FCC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M Dedication of the renovated church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, Art, Library &amp; Technology classes begin this week…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Back to School Night, Gr. 5 &amp; 6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Back to School Night, Gr. 7 &amp; 8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 Catechetical Sun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 begin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Back to School Night, Gr. 3 &amp; 4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M Back to School Night, Gr. K-2, parish hal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</w:t>
              <w:br/>
              <w:t>SCH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sional Development for facul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PM Advisory Council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808080"/>
        </w:rPr>
      </w:pPr>
      <w:hyperlink r:id="rId2">
        <w:r>
          <w:rPr>
            <w:rStyle w:val="InternetLink"/>
            <w:rFonts w:cs="Arial" w:ascii="Arial" w:hAnsi="Arial"/>
          </w:rPr>
          <w:t>www.stgens.com</w:t>
        </w:r>
      </w:hyperlink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215-836-5644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gen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58:00Z</dcterms:created>
  <dc:creator>Derek Illchuk</dc:creator>
  <dc:description/>
  <cp:keywords/>
  <dc:language>en-US</dc:language>
  <cp:lastModifiedBy>MJO Smith</cp:lastModifiedBy>
  <dcterms:modified xsi:type="dcterms:W3CDTF">2011-08-30T23:58:00Z</dcterms:modified>
  <cp:revision>2</cp:revision>
  <dc:subject/>
  <dc:title>September 2011</dc:title>
</cp:coreProperties>
</file>